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How We Express Ourselves – Maths – Number Bond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113819804"/>
            <w:bookmarkStart w:id="1" w:name="__Fieldmark__0_411381980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113819804"/>
            <w:bookmarkStart w:id="3" w:name="__Fieldmark__1_411381980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113819804"/>
            <w:bookmarkStart w:id="5" w:name="__Fieldmark__2_411381980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113819804"/>
            <w:bookmarkStart w:id="7" w:name="__Fieldmark__3_411381980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113819804"/>
            <w:bookmarkStart w:id="9" w:name="__Fieldmark__4_411381980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113819804"/>
            <w:bookmarkStart w:id="11" w:name="__Fieldmark__5_411381980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113819804"/>
            <w:bookmarkStart w:id="13" w:name="__Fieldmark__6_411381980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113819804"/>
            <w:bookmarkStart w:id="15" w:name="__Fieldmark__7_411381980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113819804"/>
            <w:bookmarkStart w:id="17" w:name="__Fieldmark__8_411381980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113819804"/>
            <w:bookmarkStart w:id="19" w:name="__Fieldmark__9_411381980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113819804"/>
            <w:bookmarkStart w:id="21" w:name="__Fieldmark__10_411381980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113819804"/>
            <w:bookmarkStart w:id="23" w:name="__Fieldmark__11_411381980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113819804"/>
            <w:bookmarkStart w:id="25" w:name="__Fieldmark__12_411381980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113819804"/>
            <w:bookmarkStart w:id="27" w:name="__Fieldmark__13_411381980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113819804"/>
            <w:bookmarkStart w:id="29" w:name="__Fieldmark__14_411381980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113819804"/>
            <w:bookmarkStart w:id="31" w:name="__Fieldmark__15_411381980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113819804"/>
            <w:bookmarkStart w:id="34" w:name="__Fieldmark__16_411381980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113819804"/>
            <w:bookmarkStart w:id="36" w:name="__Fieldmark__17_411381980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113819804"/>
            <w:bookmarkStart w:id="38" w:name="__Fieldmark__18_411381980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113819804"/>
            <w:bookmarkStart w:id="40" w:name="__Fieldmark__19_411381980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113819804"/>
            <w:bookmarkStart w:id="42" w:name="__Fieldmark__20_411381980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113819804"/>
            <w:bookmarkStart w:id="44" w:name="__Fieldmark__21_411381980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113819804"/>
            <w:bookmarkStart w:id="46" w:name="__Fieldmark__22_411381980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113819804"/>
            <w:bookmarkStart w:id="48" w:name="__Fieldmark__23_411381980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113819804"/>
            <w:bookmarkStart w:id="50" w:name="__Fieldmark__24_411381980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113819804"/>
            <w:bookmarkStart w:id="52" w:name="__Fieldmark__25_411381980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113819804"/>
            <w:bookmarkStart w:id="54" w:name="__Fieldmark__27_411381980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113819804"/>
            <w:bookmarkStart w:id="56" w:name="__Fieldmark__28_411381980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113819804"/>
            <w:bookmarkStart w:id="58" w:name="__Fieldmark__29_411381980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113819804"/>
            <w:bookmarkStart w:id="60" w:name="__Fieldmark__30_411381980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113819804"/>
            <w:bookmarkStart w:id="62" w:name="__Fieldmark__31_411381980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Verdana" w:hAnsi="Verdana"/>
                <w:sz w:val="16"/>
                <w:szCs w:val="20"/>
                <w:lang w:val="en-US"/>
              </w:rPr>
              <w:t>Uses objects to find 2-number combinations to make numbers up to 20 and writes their corresponding equation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uisenaire Rods, Maths book, pencil cas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113819804"/>
            <w:bookmarkStart w:id="64" w:name="__Fieldmark__33_411381980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113819804"/>
            <w:bookmarkStart w:id="66" w:name="__Fieldmark__34_411381980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113819804"/>
            <w:bookmarkStart w:id="68" w:name="__Fieldmark__35_411381980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113819804"/>
            <w:bookmarkStart w:id="70" w:name="__Fieldmark__36_411381980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113819804"/>
            <w:bookmarkStart w:id="72" w:name="__Fieldmark__37_411381980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113819804"/>
            <w:bookmarkStart w:id="74" w:name="__Fieldmark__38_411381980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113819804"/>
            <w:bookmarkStart w:id="76" w:name="__Fieldmark__39_411381980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113819804"/>
            <w:bookmarkStart w:id="78" w:name="__Fieldmark__40_411381980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113819804"/>
            <w:bookmarkStart w:id="80" w:name="__Fieldmark__41_411381980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113819804"/>
            <w:bookmarkStart w:id="82" w:name="__Fieldmark__42_411381980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113819804"/>
            <w:bookmarkStart w:id="84" w:name="__Fieldmark__43_411381980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113819804"/>
            <w:bookmarkStart w:id="86" w:name="__Fieldmark__44_411381980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7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</w:p>
          <w:p>
            <w:pPr>
              <w:pStyle w:val="Sinespaciado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Group the children according to the number they are working on. </w:t>
            </w:r>
          </w:p>
          <w:p>
            <w:pPr>
              <w:pStyle w:val="Sinespaciado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ive out two sets of 10 Cuisenaire rods (1 of each colour) to each child in the group, so that each one must have 20 rod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 children sit in a circle and explain that they are going to find the combinations all together in a group by playing a game instead of making the combinations individually.</w:t>
            </w:r>
          </w:p>
          <w:p>
            <w:pPr>
              <w:pStyle w:val="Sinespaciado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ll them that by taking turns, each one has to put a different combination for number ____ using the rods they were given previously. </w:t>
            </w:r>
          </w:p>
          <w:p>
            <w:pPr>
              <w:pStyle w:val="Sinespaciado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ce all the combinations are found, call out some volunteers to place the combinations in a logical order.  They can find different ways to place them in order.</w:t>
            </w:r>
          </w:p>
          <w:p>
            <w:pPr>
              <w:pStyle w:val="Sinespaciado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n, blindfold another volunteer and take out two rods from the same combination.</w:t>
            </w:r>
          </w:p>
          <w:p>
            <w:pPr>
              <w:pStyle w:val="Sinespaciado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move the cloth from his/her eyes and ask for the missing combination.</w:t>
            </w:r>
          </w:p>
          <w:p>
            <w:pPr>
              <w:pStyle w:val="Sinespaciado"/>
              <w:numPr>
                <w:ilvl w:val="0"/>
                <w:numId w:val="1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 rest of the children find other missing combinations, using same strategy (blindfolding)</w:t>
            </w:r>
          </w:p>
          <w:p>
            <w:pPr>
              <w:pStyle w:val="Sinespaciado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en all the missing combinations are found, ask the children bring the Maths books and write a list of the equations related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tiers in this lesson, children can be mixed u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5866765</wp:posOffset>
                      </wp:positionH>
                      <wp:positionV relativeFrom="paragraph">
                        <wp:posOffset>-100965</wp:posOffset>
                      </wp:positionV>
                      <wp:extent cx="734060" cy="113855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138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56"/>
                                  </w:tblGrid>
                                  <w:tr>
                                    <w:trPr>
                                      <w:trHeight w:val="1793" w:hRule="atLeast"/>
                                    </w:trPr>
                                    <w:tc>
                                      <w:tcPr>
                                        <w:tcW w:w="1156" w:type="dxa"/>
                                        <w:tcBorders/>
                                      </w:tcPr>
                                      <w:p>
                                        <w:pPr>
                                          <w:pStyle w:val="Sinespaciado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.8pt;height:89.65pt;mso-wrap-distance-left:7.05pt;mso-wrap-distance-right:7.05pt;mso-wrap-distance-top:0pt;mso-wrap-distance-bottom:0pt;margin-top:-7.95pt;mso-position-vertical-relative:text;margin-left:461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6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1156" w:type="dxa"/>
                                  <w:tcBorders/>
                                </w:tcPr>
                                <w:p>
                                  <w:pPr>
                                    <w:pStyle w:val="Sinespaciado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8425</wp:posOffset>
                      </wp:positionV>
                      <wp:extent cx="70999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                                     </w:t>
            </w:r>
          </w:p>
          <w:p>
            <w:pPr>
              <w:pStyle w:val="NoSpacing1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 </w:t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43815</wp:posOffset>
                      </wp:positionV>
                      <wp:extent cx="70999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-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eastAsia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                                    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154305</wp:posOffset>
                      </wp:positionV>
                      <wp:extent cx="709993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-1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the ones who finish earlier recalling the addition facts for the number they just have finished.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40:00Z</dcterms:created>
  <dc:creator>Ana Maria</dc:creator>
  <dc:description/>
  <dc:language>en-US</dc:language>
  <cp:lastModifiedBy>USUARIO</cp:lastModifiedBy>
  <cp:lastPrinted>2009-01-26T08:55:00Z</cp:lastPrinted>
  <dcterms:modified xsi:type="dcterms:W3CDTF">2011-09-23T00:40:00Z</dcterms:modified>
  <cp:revision>2</cp:revision>
  <dc:subject/>
  <dc:title/>
</cp:coreProperties>
</file>